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>по проведенным мероприятиям в рамках Года родных языков и народного единства за  июнь 2021 года</w:t>
      </w:r>
    </w:p>
    <w:tbl>
      <w:tblPr>
        <w:tblW w:w="9947" w:type="dxa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5"/>
        <w:gridCol w:w="2433"/>
        <w:gridCol w:w="2410"/>
        <w:gridCol w:w="2126"/>
        <w:gridCol w:w="1843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0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5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54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9923" w:type="dxa"/>
        <w:jc w:val="left"/>
        <w:tblInd w:w="-57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178"/>
        <w:gridCol w:w="5910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ологическая экскурсия 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135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 июня учащиеся лицея посетили в Казанский зоопарк. Юным посетителям организовали увлекательную экскурсию по самым зрелищным местам зоопарка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tt-RU"/>
              </w:rPr>
              <w:t xml:space="preserve"> Дети остались все довольны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тала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135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tt-RU"/>
              </w:rPr>
              <w:t xml:space="preserve">10 июня состоялся творческий конкурс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. Ребя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ли свои уникальные способности. Ведь творческое начало в человеке — это всегда стремление вперед, к лучшему, к прогрессу, к совершенству. Именно этот фестиваль талантов дал возможность нашим ученикам презентовать свои идеи, показать свои достижения, Ребята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ел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есн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читал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тих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дны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языка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 продемонстрировали свои любимые танцы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Такое мероприятие помогает ученикам сплотиться и проникнуться чувством глубокой благодарности друг другу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В гостях у "Эко дома"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 июня ученики лицея побывали в "Эко доме".  Для них была организована развлекательная викторина "Мой родной край".  Ребята показали свои знания по родному языку, истории, традиции народу, </w:t>
            </w:r>
            <w:r>
              <w:rPr>
                <w:color w:val="000000"/>
                <w:shd w:fill="FFFFFF" w:val="clear"/>
              </w:rPr>
              <w:t>в некоторых вопросах проявили смекалку и логику</w:t>
            </w:r>
            <w:r>
              <w:rPr>
                <w:color w:val="000000"/>
              </w:rPr>
              <w:t>.</w:t>
            </w:r>
            <w:r>
              <w:rPr>
                <w:color w:val="000000"/>
                <w:shd w:fill="FFFFFF" w:val="clear"/>
              </w:rPr>
              <w:t xml:space="preserve"> Мероприятие получилось интересным и познавательным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Галиәсгар Камал театрына сәяхәт.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  <w:lang w:val="tt-RU"/>
              </w:rPr>
              <w:t xml:space="preserve">17 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  <w:lang w:val="tt-RU"/>
              </w:rPr>
              <w:t xml:space="preserve">июнь көнне укучылар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Галиәсгар Камал театры сәхнәсендә "Кәҗә белән Сарык"әкиятен карадылар. Тетарнын бинасы, артистларнын уйнавы укучыларыбызда бик уңай тәэсирләр калдырды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"Сабантуй"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35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23 июня в лицея состоялся праздником Сабантуй. Праздник задорный, веселый, поистине всенародный. В празднике каждый ученик показал свои уникальные способности. Ведь творческое начало в человеке — это всегда стремление вперед, к лучшему, к прогрессу, к совершенству. 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tt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отографии к мероприят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лайд об одном мероприят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ероприятия МБОУ “Лицей 159” Советского района</w:t>
        <w:br/>
        <w:t xml:space="preserve">запланированные в рамках Года родных языков и народного единства 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июль </w:t>
      </w:r>
      <w:r>
        <w:rPr>
          <w:rFonts w:cs="Times New Roman" w:ascii="Times New Roman" w:hAnsi="Times New Roman"/>
          <w:sz w:val="28"/>
          <w:szCs w:val="28"/>
          <w:lang w:val="tt-RU"/>
        </w:rPr>
        <w:t>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48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раткая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Цветы в нашей жизн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Цель:</w:t>
            </w:r>
            <w:r>
              <w:rPr>
                <w:color w:val="000000"/>
                <w:sz w:val="28"/>
                <w:szCs w:val="28"/>
              </w:rPr>
              <w:t xml:space="preserve"> способствовать развитию интереса к предмету «Цветоводство», расширению кругозора и словарного запаса у обучающихся; воспитывать любовь к природе, бережное отношение к окружающему миру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"Читаем кни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0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7"/>
              <w:jc w:val="both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tt-RU"/>
              </w:rPr>
              <w:t>Кни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жный флешмоб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 гостях у сказ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0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моб  по волшебным сказкам, по самым волшебным оллюстрациям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0:00Z</dcterms:created>
  <dc:creator>Windows User</dc:creator>
  <dc:description/>
  <cp:keywords/>
  <dc:language>en-US</dc:language>
  <cp:lastModifiedBy>RH</cp:lastModifiedBy>
  <cp:lastPrinted>2021-03-15T08:20:00Z</cp:lastPrinted>
  <dcterms:modified xsi:type="dcterms:W3CDTF">2021-06-25T09:36:00Z</dcterms:modified>
  <cp:revision>14</cp:revision>
  <dc:subject/>
  <dc:title/>
</cp:coreProperties>
</file>